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The Crucible    </w:t>
      </w:r>
      <w:r>
        <w:rPr>
          <w:b/>
        </w:rPr>
        <w:t>Vocabulary qui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Her </w:t>
      </w:r>
      <w:r>
        <w:rPr>
          <w:b/>
          <w:i/>
        </w:rPr>
        <w:t xml:space="preserve">licentious </w:t>
      </w:r>
      <w:r>
        <w:rPr>
          <w:b/>
        </w:rPr>
        <w:t xml:space="preserve">behavior  </w:t>
        <w:tab/>
        <w:t xml:space="preserve"> a.  immoral    b. creative    c. mor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His </w:t>
      </w:r>
      <w:r>
        <w:rPr>
          <w:b/>
          <w:i/>
        </w:rPr>
        <w:t xml:space="preserve">formidable </w:t>
      </w:r>
      <w:r>
        <w:rPr>
          <w:b/>
        </w:rPr>
        <w:t>attitude</w:t>
        <w:tab/>
        <w:t>a. angry        b. weak        c. frighte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The child’s </w:t>
      </w:r>
      <w:r>
        <w:rPr>
          <w:b/>
          <w:i/>
        </w:rPr>
        <w:t xml:space="preserve">pallor </w:t>
      </w:r>
      <w:r>
        <w:rPr>
          <w:b/>
        </w:rPr>
        <w:tab/>
        <w:tab/>
        <w:t>a. paleness</w:t>
        <w:tab/>
        <w:t>b. behavior</w:t>
        <w:tab/>
        <w:t>c. colorfu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She was </w:t>
      </w:r>
      <w:r>
        <w:rPr>
          <w:b/>
          <w:i/>
        </w:rPr>
        <w:t xml:space="preserve">vindictive. </w:t>
      </w:r>
      <w:r>
        <w:rPr>
          <w:b/>
        </w:rPr>
        <w:tab/>
        <w:t>a. honest</w:t>
        <w:tab/>
        <w:t>b. angry</w:t>
        <w:tab/>
        <w:t>c. vengefu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The actress’s </w:t>
      </w:r>
      <w:r>
        <w:rPr>
          <w:b/>
          <w:i/>
        </w:rPr>
        <w:t>propriety</w:t>
        <w:tab/>
      </w:r>
      <w:r>
        <w:rPr>
          <w:b/>
        </w:rPr>
        <w:t>a. indecorum</w:t>
        <w:tab/>
        <w:t>b. decency</w:t>
        <w:tab/>
        <w:t>c. immora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 The boy </w:t>
      </w:r>
      <w:r>
        <w:rPr>
          <w:b/>
          <w:i/>
        </w:rPr>
        <w:t xml:space="preserve">quailed </w:t>
      </w:r>
      <w:r>
        <w:rPr>
          <w:b/>
        </w:rPr>
        <w:tab/>
        <w:tab/>
        <w:t>a. recoiled</w:t>
        <w:tab/>
        <w:t>b. yelled</w:t>
        <w:tab/>
        <w:t>c. cri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 She </w:t>
      </w:r>
      <w:r>
        <w:rPr>
          <w:b/>
          <w:i/>
        </w:rPr>
        <w:t xml:space="preserve">beguiled </w:t>
      </w:r>
      <w:r>
        <w:rPr>
          <w:b/>
        </w:rPr>
        <w:t xml:space="preserve"> the man.</w:t>
        <w:tab/>
        <w:t>a. enchanted</w:t>
        <w:tab/>
        <w:t>b. frightened</w:t>
        <w:tab/>
        <w:t>c. captur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.  Her ways were </w:t>
      </w:r>
      <w:r>
        <w:rPr>
          <w:b/>
          <w:i/>
        </w:rPr>
        <w:t xml:space="preserve">wily. </w:t>
      </w:r>
      <w:r>
        <w:rPr>
          <w:b/>
        </w:rPr>
        <w:tab/>
        <w:t>a. creative</w:t>
        <w:tab/>
        <w:t>b. crafty</w:t>
        <w:tab/>
        <w:t>c. secret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9.   He </w:t>
      </w:r>
      <w:r>
        <w:rPr>
          <w:b/>
          <w:i/>
        </w:rPr>
        <w:t xml:space="preserve">tantalized </w:t>
        <w:tab/>
        <w:tab/>
      </w:r>
      <w:r>
        <w:rPr>
          <w:b/>
        </w:rPr>
        <w:t>a. teased</w:t>
        <w:tab/>
        <w:t>b. criticized</w:t>
        <w:tab/>
        <w:t>c. li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. The play </w:t>
      </w:r>
      <w:r>
        <w:rPr>
          <w:b/>
          <w:i/>
        </w:rPr>
        <w:t>titillated</w:t>
        <w:tab/>
        <w:tab/>
      </w:r>
      <w:r>
        <w:rPr>
          <w:b/>
        </w:rPr>
        <w:t>a. bored</w:t>
        <w:tab/>
        <w:t>b. aroused</w:t>
        <w:tab/>
        <w:t>d. frightened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****</w:t>
      </w:r>
    </w:p>
    <w:p>
      <w:pPr>
        <w:pStyle w:val="Normal"/>
        <w:rPr>
          <w:b/>
          <w:b/>
        </w:rPr>
      </w:pPr>
      <w:r>
        <w:rPr>
          <w:b/>
        </w:rPr>
        <w:t>indignant</w:t>
        <w:tab/>
        <w:t>gaunt</w:t>
        <w:tab/>
        <w:tab/>
        <w:t>conjure</w:t>
        <w:tab/>
        <w:t>retaliation</w:t>
        <w:tab/>
        <w:t>conciliatory</w:t>
        <w:tab/>
        <w:t>sniveling</w:t>
      </w:r>
    </w:p>
    <w:p>
      <w:pPr>
        <w:pStyle w:val="Normal"/>
        <w:rPr>
          <w:b/>
          <w:b/>
        </w:rPr>
      </w:pPr>
      <w:r>
        <w:rPr>
          <w:b/>
        </w:rPr>
        <w:tab/>
        <w:t>affidavit</w:t>
        <w:tab/>
        <w:t xml:space="preserve"> adamant</w:t>
        <w:tab/>
        <w:t>plaintiff</w:t>
        <w:tab/>
        <w:t>qual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nother word for Nicole Richie’s figure is 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re are always those who try to keep peace; they are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ose who signed the ______ were arrested for witchcraf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iles Corey said that he had been the _______ at court thirty tim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mother was ______ in refusing permission to go to the par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 ______ for bad grades, the girl lost her cell pho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“</w:t>
      </w:r>
      <w:r>
        <w:rPr>
          <w:b/>
        </w:rPr>
        <w:t>Stop ______.  I will not change my mind despite your whining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were the girls trying to ______ in the woods with Titub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woman was ______ when security asked to search her ba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girl had _____s about her blind da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deology</w:t>
        <w:tab/>
        <w:tab/>
        <w:t>a. clums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obity</w:t>
        <w:tab/>
        <w:tab/>
        <w:t>b. make toler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alumny</w:t>
        <w:tab/>
        <w:tab/>
        <w:t>c. system of belie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monic</w:t>
        <w:tab/>
        <w:tab/>
        <w:t>d. integr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ubservient</w:t>
        <w:tab/>
        <w:tab/>
        <w:t>e. false charg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etense</w:t>
        <w:tab/>
        <w:tab/>
        <w:t>f. evil spir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meliorate</w:t>
        <w:tab/>
        <w:tab/>
        <w:t>g. gro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loundering</w:t>
        <w:tab/>
        <w:tab/>
        <w:t>h. yeil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fer</w:t>
        <w:tab/>
        <w:tab/>
        <w:tab/>
        <w:t>i. submiss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action</w:t>
        <w:tab/>
        <w:tab/>
        <w:t>j. fiction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1.   Her </w:t>
      </w:r>
      <w:r>
        <w:rPr>
          <w:b/>
          <w:i/>
        </w:rPr>
        <w:t>effrontery</w:t>
      </w:r>
      <w:r>
        <w:rPr>
          <w:b/>
        </w:rPr>
        <w:t xml:space="preserve"> was unbelievable </w:t>
        <w:tab/>
        <w:t>a. behavior  b.boldness  c. unselfishnes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32.  The judge refused the </w:t>
      </w:r>
      <w:r>
        <w:rPr>
          <w:b/>
          <w:i/>
        </w:rPr>
        <w:t>deposition</w:t>
      </w:r>
      <w:r>
        <w:rPr>
          <w:b/>
        </w:rPr>
        <w:t>.   a. testimony</w:t>
        <w:tab/>
        <w:t>b. bond   c. plea-bargai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33. Her </w:t>
      </w:r>
      <w:r>
        <w:rPr>
          <w:b/>
          <w:i/>
        </w:rPr>
        <w:t xml:space="preserve">dissembling </w:t>
      </w:r>
      <w:r>
        <w:rPr>
          <w:b/>
        </w:rPr>
        <w:t>annoyed the jury.   a. sobbling</w:t>
        <w:tab/>
        <w:t>b. concealing    c. waver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34. The lawyer’s </w:t>
      </w:r>
      <w:r>
        <w:rPr>
          <w:b/>
          <w:i/>
        </w:rPr>
        <w:t xml:space="preserve">intimations </w:t>
      </w:r>
      <w:r>
        <w:rPr>
          <w:b/>
        </w:rPr>
        <w:t xml:space="preserve">    </w:t>
        <w:tab/>
        <w:t xml:space="preserve">  a. suggestions     b. refusals     c. rebuttal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35. An </w:t>
      </w:r>
      <w:r>
        <w:rPr>
          <w:b/>
          <w:i/>
        </w:rPr>
        <w:t>imperceptible</w:t>
      </w:r>
      <w:r>
        <w:rPr>
          <w:b/>
        </w:rPr>
        <w:t xml:space="preserve"> change    a. gradual    b. overwhelming    c. destructiv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digious</w:t>
        <w:tab/>
        <w:t>defamation</w:t>
        <w:tab/>
        <w:t>reprieve</w:t>
        <w:tab/>
        <w:t>anarchy     trepid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e actor sued the newspaper for _____ of charact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lizabeth was given a _______ because she was pregna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e Puritans’ society was the opposite of 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he people watched the final hanging with fear and 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e _______ behavior of the people of Salem shocks us toda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36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9:38:00Z</dcterms:created>
  <dc:creator>Paulsboro Public Schools</dc:creator>
  <dc:description/>
  <dc:language>en-US</dc:language>
  <cp:lastModifiedBy>Paulsboro Public Schools</cp:lastModifiedBy>
  <cp:lastPrinted>2006-11-15T14:28:00Z</cp:lastPrinted>
  <dcterms:modified xsi:type="dcterms:W3CDTF">2006-11-15T19:38:00Z</dcterms:modified>
  <cp:revision>2</cp:revision>
  <dc:subject/>
  <dc:title>The Crucible    Vocabulary quiz</dc:title>
</cp:coreProperties>
</file>